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141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3 China-ASEAN Innovation and Entrepreneurship Competiti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141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Registratio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formation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Enterprise groups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25"/>
        <w:gridCol w:w="1579"/>
        <w:gridCol w:w="724"/>
        <w:gridCol w:w="1476"/>
        <w:gridCol w:w="517"/>
        <w:gridCol w:w="2308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bookmarkStart w:id="0" w:name="_Hlk109205456"/>
            <w:bookmarkEnd w:id="0"/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. Information of entries</w:t>
            </w:r>
          </w:p>
        </w:tc>
      </w:tr>
      <w:tr>
        <w:trPr>
          <w:trHeight w:val="846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Name of entry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lease attach the participation commitment letter (Annex 2) with the signature of legal representative and the common seal on it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Countries where the enterprise is registered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Single country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(□China    □Brunei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□Cambodia    □Indonesia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Laos     □ Malaysia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Myanmar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the Philippines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ingapor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□Thailand   □Vietnam    □Others:_________ )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ultiple countries  (Multiple options available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(□China    □Brunei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□Cambodia    □Indonesia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Laos     □ Malaysia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Myanmar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the Philippines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ingapor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□Thailand   □Vietnam    □Others:_________ )               </w:t>
            </w:r>
          </w:p>
        </w:tc>
      </w:tr>
      <w:tr>
        <w:trPr>
          <w:trHeight w:val="156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Business plan (as an attachment)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Attach the business plan in English (no upper limit of words). The contents should include: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bookmarkStart w:id="2" w:name="OLE_LINK1"/>
            <w:bookmarkEnd w:id="2"/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Overview of the entry (in 500 words): background, overview, introduction to the team, core technology, innovative points, patents and other research results of the entry, as well as future benefits and other spotlights, etc.;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Technology, products and services (product development, production strategy, industry characteristics, key technologies, etc.);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rket analysis: market positioning, product overview, market demand, industry and prospect analysis and prediction;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ompetition analysis: analysis of competitors, comparison between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domestic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and overseas enterprises, etc.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5. Business model: marketing and profit model analysis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6. Financial situation: investment, income, cost and profit etc. of main business (mandatory for enterprise group and optional for team group)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7. Fund demand: entry amount, financing amount and use.</w:t>
            </w:r>
          </w:p>
        </w:tc>
      </w:tr>
      <w:tr>
        <w:trPr>
          <w:trHeight w:val="152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Stage of the entry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R&amp;D    □Laboratory test  □Pilot tes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atch production and market development  □Growth  □Others</w:t>
            </w:r>
          </w:p>
        </w:tc>
      </w:tr>
      <w:tr>
        <w:trPr>
          <w:trHeight w:val="516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I. Information of the entry’s core team</w:t>
            </w:r>
          </w:p>
        </w:tc>
      </w:tr>
      <w:tr>
        <w:trPr>
          <w:trHeight w:val="69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Core members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(Minimum three member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41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le               □Female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     □ID card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assport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31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le               □Female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     □ID card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assport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Contact person of the Grou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osition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mail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II. Enterprise information</w:t>
            </w:r>
          </w:p>
        </w:tc>
      </w:tr>
      <w:tr>
        <w:trPr>
          <w:trHeight w:val="59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nterprise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ocial credit cod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Year of registration (since 2018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usiness Licens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Attach a scanned copy)</w:t>
            </w:r>
          </w:p>
        </w:tc>
      </w:tr>
      <w:tr>
        <w:trPr>
          <w:trHeight w:val="57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orporate legal representative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eadquartered i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Registered capital (no more than 4.5 million USD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Contents2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USD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Website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微软雅黑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nterprise overview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微软雅黑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brief introduction to the enterprise, in 500 words)</w:t>
            </w:r>
          </w:p>
        </w:tc>
      </w:tr>
      <w:tr>
        <w:trPr>
          <w:trHeight w:val="71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V. Presentations (as an attachment)</w:t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微软雅黑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Slides (presentations about entry overview, team and business plan) </w:t>
            </w:r>
          </w:p>
        </w:tc>
      </w:tr>
      <w:tr>
        <w:trPr>
          <w:trHeight w:val="71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V.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*List of materials to be attached (all as PDFs)</w:t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Front side and back side of ID card or passport’s first page (scanned copy)</w:t>
            </w:r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articipation commitment letter (Annex 2) with the signature of legal representative and the common seal on it</w:t>
            </w:r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usiness plan</w:t>
            </w:r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Business license </w:t>
            </w:r>
            <w:bookmarkStart w:id="3" w:name="OLE_LINK6"/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scanned copy)</w:t>
            </w:r>
            <w:bookmarkEnd w:id="3"/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resentations</w:t>
            </w:r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Other supplementary materials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70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141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3 China-ASEAN Innovation and Entrepreneurship Competiti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141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gistration Information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Team groups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25"/>
        <w:gridCol w:w="2201"/>
        <w:gridCol w:w="102"/>
        <w:gridCol w:w="1476"/>
        <w:gridCol w:w="623"/>
        <w:gridCol w:w="2202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. Information of entries</w:t>
            </w:r>
          </w:p>
        </w:tc>
      </w:tr>
      <w:tr>
        <w:trPr>
          <w:trHeight w:val="846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Name of entry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lease attach the p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articipation commitment letter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(Annex 2)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with the signatures of team representative and other team members on it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Countries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 xml:space="preserve"> from where core members come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ingle country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hina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Brunei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ambodia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Indonesia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Laos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Malaysia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Myanmar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the Philippines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ingapor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Thailand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Vietnam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Others:_________ )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ultiple countries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(Multiple options available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hina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Brunei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ambodia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Indonesia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Laos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Malaysia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Myanmar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the Philippines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ingapor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Thailand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Vietnam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Others:_________ )                </w:t>
            </w:r>
          </w:p>
        </w:tc>
      </w:tr>
      <w:tr>
        <w:trPr>
          <w:trHeight w:val="156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Business plan (as an attachment)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Attach the business plan in English (no upper limit of words). The contents should include: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Overview of the entry (in 500 words): background, overview, introduction to the team, core technology, innovative points, patents and other research results of the entry, as well as future benefits and other spotlights, etc.;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Technology, products and services (product development, production strategy, industry characteristics, key technologies, etc.);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rket analysis: market positioning, product overview, market demand, industry and prospect analysis and prediction;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ompetition analysis: analysis of competitors, comparison between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domestic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and overseas enterprises, etc.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5. Business model: marketing and profit model analysis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6. Financial situation: investment, income, cost and profit etc. of main business (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ndatory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for enterprise group and optional for team group)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7. Fund demand: entry amount, financing amount and use.</w:t>
            </w:r>
          </w:p>
        </w:tc>
      </w:tr>
      <w:tr>
        <w:trPr>
          <w:trHeight w:val="152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Stage of the entry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R&amp;D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Laboratory test  □Pilot test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Growth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Others</w:t>
            </w:r>
          </w:p>
        </w:tc>
      </w:tr>
      <w:tr>
        <w:trPr>
          <w:trHeight w:val="516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I. Information of the entry’s core team</w:t>
            </w:r>
          </w:p>
        </w:tc>
      </w:tr>
      <w:tr>
        <w:trPr>
          <w:trHeight w:val="69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Core members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(Minimum three member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le               □Female</w:t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ationality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rth dat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assport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il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304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le               □Female</w:t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ationality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rth dat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   □ID card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assport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il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282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le               □Female</w:t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ationality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rth dat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ID type: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□ID card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assport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(number)</w:t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il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711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Contact person of the Grou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osition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on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mail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II. Presentations (as an attachment)</w:t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微软雅黑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Slides (presentations about entry overview, team and business plan) </w:t>
            </w:r>
          </w:p>
        </w:tc>
      </w:tr>
      <w:tr>
        <w:trPr>
          <w:trHeight w:val="71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IV.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*List of materials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to be attached (all as PDFs)</w:t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Front side and back side of ID card or passport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 first pag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(scanned copy)</w:t>
            </w:r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articipation commitment letter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(Annex 2)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with the signatures of team representative and other team members on it</w:t>
            </w:r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usiness plan</w:t>
            </w:r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resentations</w:t>
            </w:r>
          </w:p>
          <w:p>
            <w:pPr>
              <w:pStyle w:val="ListParagraph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Other supplementary materials</w:t>
            </w:r>
          </w:p>
        </w:tc>
      </w:tr>
    </w:tbl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hanging="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jc w:val="lef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modern"/>
    <w:pitch w:val="default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513" w:leader="none"/>
                              <w:tab w:val="right" w:pos="8306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370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513" w:leader="none"/>
                        <w:tab w:val="right" w:pos="8306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513" w:leader="none"/>
                              <w:tab w:val="right" w:pos="8306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513" w:leader="none"/>
                        <w:tab w:val="right" w:pos="8306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FangSong_GB2312;仿宋" w:hAnsi="FangSong_GB2312;仿宋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5:00Z</dcterms:created>
  <dc:creator>hzs_weip</dc:creator>
  <dc:description/>
  <dc:language>en-US</dc:language>
  <cp:lastModifiedBy>zangy</cp:lastModifiedBy>
  <dcterms:modified xsi:type="dcterms:W3CDTF">2024-01-04T02:03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4BF7602EC44D09C76B34A196D1D76_13</vt:lpwstr>
  </property>
  <property fmtid="{D5CDD505-2E9C-101B-9397-08002B2CF9AE}" pid="3" name="KSOProductBuildVer">
    <vt:lpwstr>2052-11.8.2.11718</vt:lpwstr>
  </property>
</Properties>
</file>